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 xml:space="preserve">                                </w:t>
        <w:tab/>
        <w:t xml:space="preserve">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0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, от 15.05.2023 № 859, от 17.08.2023 № 1581, от 31.10.2023 № 2130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в редакции от 16.03.2023 № 200, от 15.06.2023 № 233, от 22.06.2023 № 242, от 21.09.2023 № 264, от 21.12.2023 № 305),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и Приказом Финансового управления Администрации Каменского городского округа от 25.12.2023 года № 74  «О внесении изменений в сводную бюджетную роспись бюджета Каменского городского округа на 2023 год и плановый период 2024 и 2025 годов, утвержденную приказом Финансового управления Администрации Каменского городского округа  от 30.12.2022 года № 79 (в редакции приказов Финансового управления Администрации Каменского городского округа от 09.01.2023 № 1, от 31.01.2023 № 8, от 13.02.2023 № 11, от 15.02.2023 № 12, от 28.02.2023 № 17, от 24.03.2023 № 24, от 18.04.2023 № 28, от 28.04.2023 № 29, от 01.06.2023 № 36, от 20.06.2023 № 41, от 29.06.2023 № 45, от 31.07.2023 № 50, от 31.08.2023 № 53, от 28.09.2023 № 56, от 31.10.2023 № 61, от 30.11.2023 № 66, от 08.12.2023 № 67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№ 1988, от 13.10.2022 № 21925, от 30.12.2022 № 2867, от 15.05.2023 № 859, от 17.08.2023 № 1581, от 31.10.2023 № 2130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271 860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0 679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247 464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38 602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Настя</cp:lastModifiedBy>
  <cp:lastPrinted>2024-01-15T15:03:00Z</cp:lastPrinted>
  <dcterms:modified xsi:type="dcterms:W3CDTF">2024-01-15T10:03:00Z</dcterms:modified>
  <cp:revision>3</cp:revision>
  <dc:subject/>
  <dc:title/>
</cp:coreProperties>
</file>